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Year 7 Speaking and Listening </w:t>
      </w:r>
    </w:p>
    <w:tbl>
      <w:tblPr>
        <w:tblW w:w="14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44"/>
        <w:gridCol w:w="2572"/>
        <w:gridCol w:w="2569"/>
        <w:gridCol w:w="2570"/>
        <w:gridCol w:w="2570"/>
        <w:gridCol w:w="2572"/>
      </w:tblGrid>
      <w:tr>
        <w:trPr>
          <w:trHeight w:val="42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Criteri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Below Leve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.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6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7.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Above Level</w:t>
            </w:r>
          </w:p>
        </w:tc>
      </w:tr>
      <w:tr>
        <w:trPr>
          <w:trHeight w:val="277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ontent </w:t>
            </w:r>
          </w:p>
        </w:tc>
      </w:tr>
      <w:tr>
        <w:trPr>
          <w:trHeight w:val="108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xploration and control of subject matter including selected item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ith assistance the student selected and presented aspects of the topic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th assistance the student selected  and presented  key aspects of the topic to achieve specific purpos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student selected and presented key aspects of the topic to achieve specific purpos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he student selected and presented key aspects of the topic in detail to achieve specific purpose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ech selected and presented key aspects of the topic exploring some of the complexities. </w:t>
            </w:r>
          </w:p>
        </w:tc>
      </w:tr>
      <w:tr>
        <w:trPr>
          <w:trHeight w:val="324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Delivery and Planning </w:t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roduc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th assistance introduces the topi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ith assistance speaker introduces the topic and attempts to give some perspective.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speaker introduces the topic and gives some perspectiv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he speaker introduces the topic and gives clear overview and directio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he speaker uses a specific technique to engage the audience in  the topic with a clear overview and direction</w:t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Main body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ith assistance, speech has clear sub-topic areas, and attempts to explain them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th assistance Speech has clear sub-topic areas, and some explanation is provided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ech has clear sub-topic areas, some explanation and evidence is provided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ech has clear sub-topic areas, explanation and evidence is provided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ech has clear sub-topic areas, detailed explanation and some evidence is provided. An attempt is made to link topic areas back to the individual</w:t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onclusion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imple and brief conclusion is attempted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mple and brief conclusion is provided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attempts overview of content as a whol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aker provides overview and summarises key points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aker refocuses audience on key aspects of speech and attempts to tie main ideas together </w:t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oherence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th assistance, the student is able to present some ideas but not in a cohesive manner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peaker develops most ideas in a logical manner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develops ideas in a way that is easily understood by listener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develops ideas and elaborates on key points in a logical manne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develops and elaborates ideas and key points in a fluent, logical manner</w:t>
            </w:r>
          </w:p>
        </w:tc>
      </w:tr>
      <w:tr>
        <w:trPr>
          <w:trHeight w:val="361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ivery and Engagement</w:t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luency and expressio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aker has difficulty in communicating their ideas to the class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makes some effort to deliver their ideas but pauses often and loses track of idea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uses appropriate expression in exploring ideas. Correct pronunciation is used. An attempt is made to vary pace and pit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aker uses engaging expression in exploring ideas. Correct pronunciation is used.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aker uses appropriate pace and pitch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aker uses complex and engaging expression in exploring ideas. Correct pronunciation is used and pace and pitch is varied to emphasise meaning. </w:t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lationship with the audience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mited or no eye contact, reads from cue cards. Does not adequately show props to clas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kes some eye contact to engage the audience. Uses cue cards. Makes some attempt to show props to clas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kes adequate eye contact to engage the audience. Uses cue cards but at times reads from them. Shows props to class with confidence and connects props to speech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kes eye contact and uses body language to engage the audience. Uses cue cards confidently. Shows props to class with confidence and connects props to speech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intains eye contact and uses body language to engage the audience. Uses cue cards confidently. Shows props to class with confidence and connects props to speech</w:t>
            </w:r>
          </w:p>
        </w:tc>
      </w:tr>
    </w:tbl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lection Evaluation and Metacognition (answer these questions over the pag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7064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difficulties did I face in preparing for thi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were the strong points of my presentatio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6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work habits can I change to achieve higher results next tim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can I use the skills of speaking and listening in other subject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64" w:right="964" w:gutter="0" w:header="0" w:top="48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58:00Z</dcterms:created>
  <dc:creator>mar</dc:creator>
  <dc:description/>
  <cp:keywords/>
  <dc:language>en-US</dc:language>
  <cp:lastModifiedBy>SEKULA, Debbie(SEK)</cp:lastModifiedBy>
  <cp:lastPrinted>2007-04-04T14:41:00Z</cp:lastPrinted>
  <dcterms:modified xsi:type="dcterms:W3CDTF">2014-02-28T00:13:00Z</dcterms:modified>
  <cp:revision>7</cp:revision>
  <dc:subject/>
  <dc:title>Oral Presentation</dc:title>
</cp:coreProperties>
</file>